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UMWELTZEICHENSCHULE</w:t>
      </w:r>
    </w:p>
    <w:p>
      <w:pPr>
        <w:pStyle w:val="Heading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30090</wp:posOffset>
            </wp:positionH>
            <wp:positionV relativeFrom="paragraph">
              <wp:posOffset>-97790</wp:posOffset>
            </wp:positionV>
            <wp:extent cx="1471295" cy="176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S  JOHANNES – MESSNER  I</w:t>
      </w:r>
    </w:p>
    <w:p>
      <w:pPr>
        <w:pStyle w:val="Subtitle"/>
        <w:jc w:val="left"/>
        <w:rPr/>
      </w:pPr>
      <w:r>
        <w:rPr>
          <w:rFonts w:cs="Arial" w:ascii="Arial" w:hAnsi="Arial"/>
        </w:rPr>
        <w:t>COMENIUS – und  KLIMABÜNDNISS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192405</wp:posOffset>
            </wp:positionV>
            <wp:extent cx="1277620" cy="1256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HULE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mit musikalischem Schwerpunkt</w:t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  <w:t>JOHANNES – MESSNERWEG  8</w:t>
      </w:r>
    </w:p>
    <w:p>
      <w:pPr>
        <w:pStyle w:val="Heading2"/>
        <w:numPr>
          <w:ilvl w:val="0"/>
          <w:numId w:val="2"/>
        </w:numPr>
        <w:tabs>
          <w:tab w:val="left" w:pos="708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SCHWA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Tel:    0043 05242 63108 -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3980</wp:posOffset>
            </wp:positionH>
            <wp:positionV relativeFrom="paragraph">
              <wp:posOffset>200025</wp:posOffset>
            </wp:positionV>
            <wp:extent cx="765810" cy="340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Fax:   0043 05242 63108 – 5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lang w:val="it-IT"/>
          </w:rPr>
          <w:t>e-mail:</w:t>
        </w:r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751705</wp:posOffset>
              </wp:positionH>
              <wp:positionV relativeFrom="paragraph">
                <wp:posOffset>29210</wp:posOffset>
              </wp:positionV>
              <wp:extent cx="1156970" cy="291465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1" t="-44" r="-11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56970" cy="291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lang w:val="it-IT"/>
          </w:rPr>
          <w:t xml:space="preserve"> </w:t>
        </w:r>
      </w:hyperlink>
      <w:hyperlink r:id="rId7">
        <w:r>
          <w:rPr>
            <w:rStyle w:val="InternetLink"/>
            <w:rFonts w:cs="Arial" w:ascii="Arial" w:hAnsi="Arial"/>
            <w:lang w:val="it-IT"/>
          </w:rPr>
          <w:t>k.psenner@tsn.at</w:t>
        </w:r>
      </w:hyperlink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/ direktion.709351@tsn.at</w:t>
      </w:r>
    </w:p>
    <w:p>
      <w:pPr>
        <w:pStyle w:val="Normal"/>
        <w:rPr>
          <w:rStyle w:val="InternetLink"/>
          <w:rFonts w:ascii="Arial" w:hAnsi="Arial" w:cs="Arial"/>
          <w:b/>
          <w:b/>
          <w:color w:val="000000"/>
          <w:sz w:val="28"/>
          <w:szCs w:val="24"/>
          <w:u w:val="none"/>
          <w:lang w:val="it-IT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 xml:space="preserve">Leitung: 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Schwerpunkte: </w:t>
      </w:r>
      <w:r>
        <w:rPr>
          <w:rFonts w:cs="Arial" w:ascii="Arial" w:hAnsi="Arial"/>
          <w:sz w:val="24"/>
        </w:rPr>
        <w:t>Schule im Netzwerk der</w:t>
      </w:r>
    </w:p>
    <w:p>
      <w:pPr>
        <w:pStyle w:val="Heading5"/>
        <w:rPr/>
      </w:pPr>
      <w:r>
        <w:rPr>
          <w:rFonts w:cs="Arial" w:ascii="Arial" w:hAnsi="Arial"/>
        </w:rPr>
        <w:t xml:space="preserve">VDin OSRin Kristina Psenner                                     </w:t>
      </w:r>
      <w:r>
        <w:rPr>
          <w:rFonts w:cs="Arial" w:ascii="Arial" w:hAnsi="Arial"/>
          <w:color w:val="0000FF"/>
        </w:rPr>
        <w:t xml:space="preserve">Gesundheitsfördernden </w:t>
      </w:r>
      <w:r>
        <w:rPr>
          <w:rFonts w:cs="Arial" w:ascii="Arial" w:hAnsi="Arial"/>
        </w:rPr>
        <w:t>und</w:t>
      </w:r>
    </w:p>
    <w:p>
      <w:pPr>
        <w:pStyle w:val="Heading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color w:val="008000"/>
        </w:rPr>
        <w:t xml:space="preserve">Ökologischen </w:t>
      </w:r>
      <w:r>
        <w:rPr>
          <w:rFonts w:cs="Arial" w:ascii="Arial" w:hAnsi="Arial"/>
        </w:rPr>
        <w:t xml:space="preserve">Schulen      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Sprachprojekte mit dem Trenti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BSCHLUSSPRÄSENTATION</w:t>
        <w:tab/>
        <w:t xml:space="preserve">   PROJEKTTAG     ABSCHLUSSPRÄSENT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UZS-VS Johannes Messner I ist im Schuljahr 2007 / 08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otschule für zwei Projekt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MST: Wasser ist Leben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hematisches und Praktisches rund um das Wass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SR Tirol und TGKK: Das Gesunde Schulkind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rnährung und Bewegung im Schulallta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eichzeitig findet ein Comeniustreffen mit 19 Lehrern der Partnerschule aus Berlin statt. Die KollegInnen und Rektorin Karin Ronneberger verbringen ihren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entag in der UZS-VS Johannes Messner I und arbeiten im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ionsbetrieb am Projekttag mit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ZS-VS Johannes Messner I / Schwa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äsentation: FR / 6. Juni um 9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t anschließendem Buff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tionsbetrieb zu den Projekten: von 10.00 bis 13.00</w:t>
      </w:r>
    </w:p>
    <w:p>
      <w:pPr>
        <w:pStyle w:val="Normal"/>
        <w:ind w:right="-69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freuen uns auf Ihr Kommen und bitten aus organisatorischen Gründen um eine Rückmeldung bis 23. Mai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Namen der Lehrer und Schüler der UZS-VS Johannes Messner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Din OSRin Dipl. Pädin Kristina Psenner</w:t>
      </w:r>
    </w:p>
    <w:sectPr>
      <w:type w:val="nextPage"/>
      <w:pgSz w:w="11906" w:h="16838"/>
      <w:pgMar w:left="1418" w:right="102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30"/>
      <w:numFmt w:val="decimal"/>
      <w:lvlText w:val="%1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WWAbsatzStandardschriftart111111111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709351@asn.netway.at" TargetMode="External"/><Relationship Id="rId6" Type="http://schemas.openxmlformats.org/officeDocument/2006/relationships/image" Target="media/image4.png"/><Relationship Id="rId7" Type="http://schemas.openxmlformats.org/officeDocument/2006/relationships/hyperlink" Target="mailto:k.psenner@tsn.a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10:00Z</dcterms:created>
  <dc:creator>Direktion</dc:creator>
  <dc:description/>
  <cp:keywords/>
  <dc:language>en-US</dc:language>
  <cp:lastModifiedBy>coschina</cp:lastModifiedBy>
  <cp:lastPrinted>2008-04-15T23:47:00Z</cp:lastPrinted>
  <dcterms:modified xsi:type="dcterms:W3CDTF">2008-07-14T10:10:00Z</dcterms:modified>
  <cp:revision>2</cp:revision>
  <dc:subject/>
  <dc:title>VS  JOHANNES – MESSNER  I</dc:title>
</cp:coreProperties>
</file>